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908564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90370391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